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 xml:space="preserve">Week ending </w:t>
        <w:tab/>
        <w:t>__________________</w:t>
        <w:tab/>
        <w:t>Total hours __________________</w:t>
      </w:r>
    </w:p>
    <w:p>
      <w:pPr>
        <w:pStyle w:val="Normal"/>
        <w:spacing w:before="0" w:after="60"/>
        <w:jc w:val="center"/>
        <w:rPr/>
      </w:pPr>
      <w:r>
        <w:rPr/>
        <w:t>Half-month end:</w:t>
        <w:tab/>
        <w:t>__________________</w:t>
        <w:tab/>
        <w:t>Total hours __________________</w:t>
      </w:r>
    </w:p>
    <w:p>
      <w:pPr>
        <w:pStyle w:val="Heading1"/>
        <w:rPr/>
      </w:pPr>
      <w:r>
        <w:rPr/>
        <w:t>Daily Log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02"/>
        <w:gridCol w:w="1190"/>
        <w:gridCol w:w="7351"/>
      </w:tblGrid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i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s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sks</w:t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1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2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3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4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ily Total Ho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Date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1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2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3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4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ily Total Ho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Date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1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2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3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4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ily Total Ho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Date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1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2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3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4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ily Total Ho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Date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1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2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3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4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ily Total Ho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Date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1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2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3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4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ily Total Ho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Date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1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2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3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4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ily Total Ho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432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m_timesheet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8:58:00Z</dcterms:created>
  <dc:creator>Compaq Computer Corporation</dc:creator>
  <dc:description/>
  <dc:language>en-US</dc:language>
  <cp:lastModifiedBy>Compaq Computer Corporation</cp:lastModifiedBy>
  <cp:lastPrinted>2000-08-08T14:23:00Z</cp:lastPrinted>
  <dcterms:modified xsi:type="dcterms:W3CDTF">2000-08-08T19:53:00Z</dcterms:modified>
  <cp:revision>26</cp:revision>
  <dc:subject/>
  <dc:title/>
</cp:coreProperties>
</file>